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06.09.2023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6 верес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54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організацію та проведення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допризовної підготовки молоді в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навчальних закладах територіальних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громад Червоноградського району 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в 2023-2024 навчальному році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вимог статей 4, 15 Закону України "Про правовий режим воєнного стану", статті 9 Закону України "Про військовий обов’язок і військову службу", статей 6, 27, 41 Закону України "Про місцеві державні адміністрації", статті 36 Закону України "Про місцеве самоврядування в Україні", постанови  Кабінету Міністрів України від 30 листопада 2000 року №1770 "Про затвердження положень про допризовну підготовку і про підготовку призовників з військово-технічних спеціальностей" та з метою проведення якісної та системної роботи з національно-патріотичного виховання молоді, організації допризовної підготовки юнаків до служби в Збройних Силах України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</w:rPr>
        <w:t>1</w:t>
      </w:r>
      <w:r>
        <w:rPr>
          <w:sz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Червоноградський районний територіальний центр комплектування та соціальної підтримки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Забезпечити проведення допризовної підготовки молоді з метою належного набуття військових знань і практичних навичок в обсязі, необхідному для успішного засвоєння програми допризовної підготовки,  відповідно до чинних нормативних документів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Організувати навчально-польові збори юнаків, які проходять допризовну підготовку в навчальних закладах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Спланувати і організувати стрільби з автомата (малокаліберної гвинтівки) бойовими патронами під час навчально-польових зборів юнаків, які проходять допризовну підготовку, показ їм науково - популярних, хронікально-документальних кінофільмів військово-патріотичної тематик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Разом з командирами військових частин і начальниками військових навчальних закладів організувати військово-шефську роботу з юнакам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Провести добір і методичну підготовку кандидатів на посади викладачів допризовної підготовк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Організувати та провести методичну підготовку викладачів допризовної підготовк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Організувати зустрічі учнів та студентів з ветеранами УПА, ООС (АТО), з військовослужбовцями військових частин та військових навчальних закладів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8.Надавати допомогу органам місцевого самоврядування, керівникам навчальних закладів в організації військово-шефської роботи з юнаками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Здійснювати контроль за проведенням допризовної підготовки, організації військово-патріотичного виховання молоді та стану навчально-матеріальної бази навчальних закладів, розташованих на території відповідальності відповідних територіальних центрів комплектування та соціальної підтримки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0.Інформувати Червоноградську районну військову адміністрацію (станом на 31 грудня 2023 року та 01 червня 2024 року) про стан допризовної підготовки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Голів міських, селищних рад Червоноградського району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Забезпечити виконання заходів з питань організації та проведення допризовної підготовки і військово-патріотичного виховання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Забезпечити виконання програми допризовної підготовки і створення безпечних умов навчання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Сприяти створенню навчально-матеріальної бази і належних умов для одержання теоретичних знань і набуття практичних навичок юнаками під час проведення класних занять і навчально-польових зборів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.Надавати допомогу навчальним закладам у встановленні та розвиткові шефських зв'язків з розташованими на території громади військовими частинами, вищими військовими навчальними закладами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5.Сприяти виготовленню та закупівлі наочних агітаційних матеріалів (плакати, стенди тощо), котрі популяризуватимуть проходження військової служби за контрактом, а також навчання у вищих військових навчальних закладах Збройних Сил України серед допризовної молоді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Червоноградський районний територіальний центр комплектування та соціальної підтримки спільно з органами місцевого самоврядування Червоноградського району у відповідності до постанови Кабінету Міністрів України від 30 листопада 2000 року №1770 "Про затвердження положень про допризовну підготовку і про підготовку призовників з військово-технічних спеціальностей" розробити та затвердити встановленим порядком план заходів допризовної підготовки юнаків та військово-патріотичного виховання учнівської молоді на 2023-2024 навчальний рік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Контроль за виконанням розпорядження покласти на заступника голови Червоноградської районної державної адміністрації В.Катерину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2:28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09-08T09:36:00Z</dcterms:modified>
  <cp:revision>9</cp:revision>
  <dc:subject/>
  <dc:title> </dc:title>
</cp:coreProperties>
</file>